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39" w:type="dxa"/>
        <w:jc w:val="left"/>
        <w:tblInd w:w="-128" w:type="dxa"/>
        <w:tblLayout w:type="fixed"/>
        <w:tblCellMar>
          <w:top w:w="0" w:type="dxa"/>
          <w:left w:w="108" w:type="dxa"/>
          <w:bottom w:w="0" w:type="dxa"/>
          <w:right w:w="108" w:type="dxa"/>
        </w:tblCellMar>
      </w:tblPr>
      <w:tblGrid>
        <w:gridCol w:w="1951"/>
        <w:gridCol w:w="1433"/>
        <w:gridCol w:w="3969"/>
        <w:gridCol w:w="1552"/>
        <w:gridCol w:w="3834"/>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4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US"/>
              </w:rPr>
              <w:t>Average profit (or loss) sharing (i.e. own fund share of gain/loss)</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S-1 A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US"/>
              </w:rPr>
              <w:t xml:space="preserve">The loss/profit sharing ratio used over the monitoring period (yearly). It is the sum of “with-profit” allocated to policy holders divided by the total technical provisions (life business) at the start of the period (would be 1 January).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 7 million allocated to holders of “with-profit” contacts divided by total technical provisions for life business of EUR 100 million gives a ratio of 7%.</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US"/>
              </w:rPr>
              <w:t>Intended to illustrate the degree to which losses are passed on to customers. This will provide useful information in assessing how hocks to the industry are dealt with, and to detect possible customer movements between companies, e.g. if outliers are detected.</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fit and loss sharing (life business)</w:t>
    </w:r>
  </w:p>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baloCarcter">
    <w:name w:val="Texto de balão Carácter"/>
    <w:qFormat/>
    <w:rPr>
      <w:rFonts w:ascii="Tahoma" w:hAnsi="Tahoma" w:cs="Tahoma"/>
      <w:sz w:val="16"/>
      <w:szCs w:val="16"/>
      <w:lang w:val="fr-FR"/>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1">
    <w:name w:val="Texto de balão1"/>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8:00Z</dcterms:created>
  <dc:creator>FR - ACAM</dc:creator>
  <dc:description/>
  <cp:keywords/>
  <dc:language>en-US</dc:language>
  <cp:lastModifiedBy>Casper Christophersen</cp:lastModifiedBy>
  <cp:lastPrinted>2010-04-12T14:41:00Z</cp:lastPrinted>
  <dcterms:modified xsi:type="dcterms:W3CDTF">2012-06-25T13:59:00Z</dcterms:modified>
  <cp:revision>15</cp:revision>
  <dc:subject/>
  <dc:title/>
</cp:coreProperties>
</file>